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 о работе С.Б.Тихомиро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ой на премию молодому математику СПб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/>
        <w:t>Я был оппонентом на защите кандидатской диссертации</w:t>
      </w:r>
      <w:r>
        <w:rPr>
          <w:lang w:val="en-US"/>
        </w:rPr>
        <w:t xml:space="preserve"> </w:t>
      </w:r>
      <w:r>
        <w:rPr/>
        <w:t xml:space="preserve"> С.Тихомирова в мае 2009 г. Результаты этой диссертации показывают, что Тихомиров - блестящий исследователь в облас</w:t>
      </w:r>
    </w:p>
    <w:p>
      <w:pPr>
        <w:pStyle w:val="Normal"/>
        <w:rPr/>
      </w:pPr>
      <w:r>
        <w:rPr/>
        <w:t xml:space="preserve"> </w:t>
      </w:r>
      <w:r>
        <w:rPr/>
        <w:t>ти динамически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надлежащий ему пример открытого множества векторных полей, обладающих свойством отслеживания и не являющихся структурно устойчивыми, является несомненным прорывом в глобальной теории динамических систем. Это один из</w:t>
      </w:r>
      <w:r>
        <w:rPr>
          <w:lang w:val="en-US"/>
        </w:rPr>
        <w:t xml:space="preserve"> </w:t>
      </w:r>
      <w:r>
        <w:rPr/>
        <w:t>самых ярких результатов всей Петербургской школы динамических систем последних лет, который будет очень высоко оценен специалистами во все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читаю, что работа Тихомирова несомненно заслуживает</w:t>
      </w:r>
      <w:r>
        <w:rPr>
          <w:lang w:val="en-US"/>
        </w:rPr>
        <w:t xml:space="preserve"> </w:t>
      </w:r>
      <w:r>
        <w:rPr/>
        <w:t>присуждения премии молодому математику СПб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Член-корр. РАН, профессор Г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1:33:00Z</dcterms:created>
  <dc:creator>alod</dc:creator>
  <dc:description/>
  <dc:language>en-US</dc:language>
  <cp:lastModifiedBy>alod</cp:lastModifiedBy>
  <dcterms:modified xsi:type="dcterms:W3CDTF">2009-11-26T21:35:00Z</dcterms:modified>
  <cp:revision>1</cp:revision>
  <dc:subject/>
  <dc:title>Отзыв о работе С</dc:title>
</cp:coreProperties>
</file>